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,5/2021/2/a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IGAZOLÁS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/>
      </w:pPr>
      <w:r>
        <w:rPr>
          <w:b/>
        </w:rPr>
        <w:t>a Rendészet és közszolgálat ágazat „Közszolgálati ügykezelő (OKJ 52 345 04)”</w:t>
      </w:r>
    </w:p>
    <w:p>
      <w:pPr>
        <w:pStyle w:val="Nincstrkz"/>
        <w:jc w:val="center"/>
        <w:rPr/>
      </w:pPr>
      <w:r>
        <w:rPr>
          <w:b/>
        </w:rPr>
        <w:t>szakképzésben való részvételről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tanuló neve: …………………………………………………………………………………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Születési helye, ideje: …………………………………………………………………………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nyja neve: ……………………………………………………………………………………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tanuló lakcíme: ………………………………………………………………………………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iskola neve: …………………………………………………………………………………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iskola címe: …………………………………………………………………………………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iskola OM azonosítója: …………………………………………………………………….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képzés időtartama: ……… …….. tanévtől a ………. ………… tanévig (négy tanévben)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Ezt az igazolást a Rendészet és közszolgálat ágazati képzésben való részvételről a technikus szintű rendőr tiszthelyettes szakképzettség megszerzésére irányuló 1,5 tanéves képzési idejű rendvédelmi technikumi képzésre történő jelentkezéshez adtam k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Kelt: ………………………....…, ……… év ………………….. hó ……. nap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center"/>
        <w:rPr/>
      </w:pPr>
      <w:r>
        <w:rPr/>
        <w:t>P. H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left="4536" w:hanging="0"/>
        <w:jc w:val="center"/>
        <w:rPr/>
      </w:pPr>
      <w:r>
        <w:rPr/>
        <w:t>……………………………………………</w:t>
      </w:r>
      <w:r>
        <w:rPr/>
        <w:t>.</w:t>
      </w:r>
    </w:p>
    <w:p>
      <w:pPr>
        <w:pStyle w:val="Nincstrkz"/>
        <w:ind w:left="4536" w:hanging="0"/>
        <w:jc w:val="center"/>
        <w:rPr/>
      </w:pPr>
      <w:r>
        <w:rPr/>
        <w:t>az iskola igazgatójának aláírása</w:t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12:00Z</dcterms:created>
  <dc:creator>Rendszergazda</dc:creator>
  <dc:description/>
  <cp:keywords/>
  <dc:language>en-US</dc:language>
  <cp:lastModifiedBy>Vasvári Adrienn</cp:lastModifiedBy>
  <cp:lastPrinted>2016-06-29T16:21:00Z</cp:lastPrinted>
  <dcterms:modified xsi:type="dcterms:W3CDTF">2020-10-15T06:03:00Z</dcterms:modified>
  <cp:revision>4</cp:revision>
  <dc:subject/>
  <dc:title>2014/5</dc:title>
</cp:coreProperties>
</file>